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885" cy="816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9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  <w:t>20</w:t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</w:rPr>
        <w:t xml:space="preserve">Цель освоения дисциплины: </w:t>
      </w:r>
      <w:r>
        <w:rPr>
          <w:sz w:val="28"/>
          <w:szCs w:val="28"/>
        </w:rPr>
        <w:t>познакомить студентов с основополагающими компонента продюсерской деятельности, с принципами формирования иразвития этого востребованного мастерства, а также, методами создания культурных проект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- 2: </w:t>
      </w:r>
      <w:r>
        <w:rPr>
          <w:rFonts w:eastAsia="Calibri"/>
          <w:kern w:val="2"/>
          <w:sz w:val="28"/>
          <w:szCs w:val="28"/>
          <w:lang w:eastAsia="en-US"/>
        </w:rPr>
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6: </w:t>
      </w:r>
      <w:r>
        <w:rPr>
          <w:rFonts w:eastAsia="Calibri"/>
          <w:kern w:val="2"/>
          <w:sz w:val="28"/>
          <w:szCs w:val="28"/>
          <w:lang w:eastAsia="en-US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К – 5: </w:t>
      </w:r>
      <w:r>
        <w:rPr>
          <w:sz w:val="28"/>
          <w:szCs w:val="28"/>
        </w:rPr>
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6: </w:t>
      </w:r>
      <w:r>
        <w:rPr>
          <w:rFonts w:eastAsia="Calibri"/>
          <w:kern w:val="2"/>
          <w:sz w:val="28"/>
          <w:szCs w:val="28"/>
          <w:lang w:eastAsia="en-US"/>
        </w:rPr>
        <w:t>Способность планировать и разрабатывать сценарии досуговых мероприятий, осуществлять документационное обеспечение и их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УК - 2: </w:t>
            </w:r>
            <w:r>
              <w:rPr>
                <w:sz w:val="28"/>
                <w:szCs w:val="28"/>
                <w:lang w:eastAsia="zh-CN"/>
              </w:rPr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4: </w:t>
            </w:r>
            <w:r>
              <w:rPr>
                <w:sz w:val="28"/>
                <w:szCs w:val="28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: 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6: </w:t>
            </w:r>
            <w:r>
              <w:rPr>
                <w:sz w:val="28"/>
                <w:szCs w:val="28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редства и методы физического воспитания для поддержания своего здоровья и работоспособности; иметь социально-значимые представления о здоровом образе жизни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меть: 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ладеть: Методикой самостоятельных занятий и самоконтролем  за состоянием своего организм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sz w:val="28"/>
                <w:szCs w:val="28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6: </w:t>
            </w:r>
            <w:r>
              <w:rPr>
                <w:sz w:val="28"/>
                <w:szCs w:val="28"/>
              </w:rPr>
              <w:t>Способность планировать и разрабатывать сценарии досуговых мероприятий, осуществлять документационное обеспечение и их прове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новы педагогической деятельности,связ0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уществлять педагогическую деятельность, основы педагогической деятельности, связ0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8 «Основы продюсерского мастерства в театрализованных представлениях и праздниках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учебного плана ОПОП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7 семестре очного отделения, в 9 семестре заочного отд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18 «Основы продюсерского мастерства в театрализованных представлениях и праздниках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/>
      </w:pPr>
      <w:r>
        <w:rPr>
          <w:sz w:val="28"/>
          <w:szCs w:val="28"/>
        </w:rPr>
        <w:t>Русский язык и культура речи, Музыка в ТП (работа режиссера с композитором), Основы режиссуры и мастерства актера в театрализованном представлении, Режиссура театрализованных представлений и праздников, Психология творчества в театрализованном представлении, Актерский психотренинг, Музыкально-ритмическое воспитание, Работа режиссера с художником (макетирование), Спецэффекты в режиссуре ТП, Сценография (Материальная культура), Теория драмы, Сценарное мастерство, Русский эпос, Управление персоналом в театральной сфере, Документоведение и делопроизводство в режиссуре театрализованных представлений/организация детских мероприятий, Основы права и государственной культурной политики РФ/Русский язык, как средство межкультурной коммуникации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трудоемкость дисциплины </w:t>
      </w:r>
      <w:r>
        <w:rPr>
          <w:bCs/>
          <w:iCs/>
          <w:sz w:val="28"/>
          <w:szCs w:val="28"/>
        </w:rPr>
        <w:t xml:space="preserve">«Основы продюсерского мастерства в театрализованных представлениях и праздниках» </w:t>
      </w:r>
      <w:r>
        <w:rPr>
          <w:sz w:val="28"/>
          <w:szCs w:val="28"/>
        </w:rPr>
        <w:t>составляет 4 зачетных единицы, 144 часа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3"/>
        <w:gridCol w:w="1399"/>
        <w:gridCol w:w="11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2"/>
        <w:gridCol w:w="1399"/>
        <w:gridCol w:w="6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2677"/>
        <w:gridCol w:w="523"/>
        <w:gridCol w:w="523"/>
        <w:gridCol w:w="800"/>
        <w:gridCol w:w="1121"/>
        <w:gridCol w:w="679"/>
        <w:gridCol w:w="702"/>
        <w:gridCol w:w="1979"/>
      </w:tblGrid>
      <w:tr>
        <w:trPr>
          <w:tblHeader w:val="true"/>
          <w:trHeight w:val="131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дходы к изучению понятия «продюсер», «продюсерская деятельность» и ее ключевые функци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этика продюсера и его команд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в деятельности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деятельности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-постановочная деятельность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становочных работ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бизнес-проектов и методы управления им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деятельность продюс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ые отношения субъектов пра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 деятельности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ая политика в арт-индустр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2677"/>
        <w:gridCol w:w="523"/>
        <w:gridCol w:w="523"/>
        <w:gridCol w:w="800"/>
        <w:gridCol w:w="1121"/>
        <w:gridCol w:w="679"/>
        <w:gridCol w:w="702"/>
        <w:gridCol w:w="1979"/>
      </w:tblGrid>
      <w:tr>
        <w:trPr>
          <w:tblHeader w:val="true"/>
          <w:trHeight w:val="131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дходы к изучению понятия «продюсер», «продюсерская деятельность» и ее ключевые функци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этика продюсера и его команд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в деятельности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6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деятельности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-постановочная деятельность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становочных работ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бизнес-проектов и методы управления им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деятельность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ые отношения субъектов пра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 деятельности продюсера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ая политика в арт-индустр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РАЗДЕЛОВ КУРСА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дходы к изучению понятия «продюсер», «продюсерская деятельность» и ее ключев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нятие «продюсер»: трактовка в различных источ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держание 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лючевые функции продю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бъединять людей в творческий коллек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формировать новые потребительские аудитории/суб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создавать спрос и вкус (по отношению к производимым проду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аккумулировать ресурсы (кадровые, управленческие, финанс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стимулировать инвестиции (не только финансовые, но и интеллектуальные и проч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овоцировать предпринимательскую/инновационную а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создавать новые институциональные формы/социаль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еобразовывать бессознательные потребности в сознательные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я разработки планов реализации проектов, определение путей и методов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участие в подборе кадров для осуществления проектов и обеспечение их рациональной рас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ординация деятельности всех заинтересованных в проекте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я выполнения комплекса работ в процессе внедрения проектов, обеспечение их необходим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инятие мер по наиболее эффективному использованию материальных и финансовых ресурсов, строгому соблюдению режима экономии, осуществления контроля за их использованием в процессе подготовки и внедрения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изучение и анализ отечественной и зарубежной литературы по тематике осуществляем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я рекламных компаний, касающихся разработанных проектов, выбор форм художественного значения, а также окупаемости и прибы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этика продюсера и его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Этические нормы как неотъемлемая часть профессионализма продюсера, их роль в делов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дюсерская этика человеческих отношений, деловая и профессиональная э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тикет общения при встрече партнеров, общении по телефону и переписке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тические рамки отношений типа «продюсер-арт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заимодействие продюсера и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ркетинг в 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ущность, цели и задачи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начение маркетинговых исследований и маркетинговой информации для продюс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нятие и значение сегментации рынка культурно-досуго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неджмент в 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Философия продюсерства и менеджмента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азовые технологии продюсерства и менеджмента в сфер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актика продюсерства и менеджмент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ворческо-постановочная деятельность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юсерская модель отводит продюсеру, главенствующую роль не только в организационных и финансовых вопросах, но и в вопросах идеологии проекта, которая выражена всей совокупностью творческих параметров произведения. Не режиссёр определяет при разработке идеи основные творческие и производственные параметры будущей постановки, а ПРОДЮСЕР.  Приглашённые сценарист, режиссёр, художник следуют уже проложенным курсам. Те режиссёры, которым это не нравится, сами становятся продюсерами. Выбор режиссёра и сценария – 2 самых главных компонента на проекте. Решение о предстоящем сотрудничестве с режиссером принимается продюсером на основании внутреннего чувства, собственного опыта и анализа предыдущих работ режиссёра. Выбор режиссёра является ключевым моментом в запуске проекта. Взаимодействие продюсера с режиссёром должно носить характер ПРОФЕССИОНАЛЬНОГО СОТРЕДНИЧЕСТВА. Ошибка в выборе режиссёра может привести к банкротству. Поэтому продюсер находится в колоссальной зависимости от таланта режиссёра, потому что талант выше власти продюсера и дороже денег. При заключении контракта, продюсер учитывает «имя режиссёра, рыночный рейтинг и финансовые результаты его последней постано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иды постановоч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становоч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зличия между 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лассификация бизнес-проектов и методы управлени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мерческие проекты, исполняемые в рамках контрактов на производство продукта или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екты по исследованию, разработке и инжинирин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екты по проектированию и строительству основных производстве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оекты по информационным систе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управленческие про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роекты но техническому обслуживанию и поддержке (в обрабатывающей промышленности, технологических процессах, на предприятиях коммунального хозяйства и в других секторах эконом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-экономическая деятельность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ебестоимость производства аудиовизуальной продукции. Определение и классификация затрат. Группировка затрат на производство и реализацию. Структура себе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мплекс работ, проводимых продюсером в предсъемочные периоды направленных на оптимизацию издержек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етодология планирования затрат, связанных с приобретением прав на использование ранее опубликованных произведений, а также выплатой авторского гонор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истема затратообразующих факторов, определяющих постановочную сложность кино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пецэффекты и их значение в кинопроцесссе. Методология планирования затрат, связанных с созданием спецэффектов и трюковых съем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Этапы определения календарных сроков работы над фильмом и затрат на постановку. Методика составления ориентировочного календарного плана работы над фильмом. Форма и содержание календарно-постановочного плана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ебестоимость производства. Определение, классификация затрат. Типовая группировка затрат на производство и реализацию аудиовизуа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Взаимодействие продюсера с инвесторами, спонсорами, фондами, институтами финансово-кредитной системы и органами госуправления. Бюджетное и внебюджетное финансирование. Инвестиционный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ормативно-правовая база регулирования коммерческой и предпринимательской деятельности в продюсировании. Авторские и смежные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оль государства в регулировании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иды и формы государственного регулирования предприним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етоды государственного регулирования предприним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оговорные отношения субъектов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составление контра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дписание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сторжение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заимоотношения продюсера и арт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сновы РR-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Теоретические основы PR-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Внешний и внутренний P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ализ PR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Средства реализации PR-проекта и оценка его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мидже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мидж личности как часть делов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мидж успеха: приемы и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Искусство само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етодика создания имиджа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Имидж в продюс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стория театрально-концертного дела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Развитие структуры и содержания театрально-концертной деятельности в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Проблемы организации театрально-концертного дела в условиях рыноч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ущность и критерии оценки профессиональной культуры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Бизнес-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новная цель разработки бизнес-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рук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Мировая арт-индус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нятие «арт-индуст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есто Российского арт-менеджмента в мировой арт-индус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истема мировой «арт-индуст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Диверсиф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Диверс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иды дивер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Стратегия диверсифик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Диверсификация бизн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 xml:space="preserve">Диверсификация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ханизмы финансирования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осударственный бюджет (как федеральный, так и местный). Как правило, бюджетное финансирование культурных программ осуществляется на основе социально-творческого заказа конкретному исполнителю отдельных раздел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Фонды — некоммерческие организации, имеющие финансовые средства и программу деятельности. Реализация собственных программ осуществляется фондами, как правило, путем выдачи грантов по заявкам различных субъектов культурной жизни — организаций, учреждений, частных лиц, инициативных образова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ммерческие организации (фирмы, корпорации, банк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ндивидуальные предприниматели (спонсоры, мецен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редства населения (доходы от коммерческих программ, благотворительные пожертвования гражд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овременные методы и подходы к вопросу диверсификации продуктов деятельности в арт-индус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Горизонтальная диверс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Вертикальная диверс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овременное состояние искусства и его влияние на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временное искус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лияние искусства на деятельность продюс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бытовая политика в арт-индус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Бытовая политика в арт-индуст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Базовые категории рынка и рыночны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труктура производства и потребления продуктов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 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Жаркова, Л. С.    Коммерческая деятельность учреждений культуры : учеб. пособие для вузов культуры и искусства / Л. С. Жаркова ; Моск. гос. ун-т культуры. - М. : МГУК, 1994. - 84, [2]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 Косинова, М.И.    История кинопродюсерства в России : учеб. пособие / М. И. Косинова ; под ред. В.И. Фомина. - М.; Рязань : Узорочье, 2004. - 332с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. Надо, Р.    Живые бренды. Новый подход к созданию и продвижению брендов [Текст] / Р. Надо ; [пер. с англ. Н. Кияченко]. - М. : Гребенников, 2009. - 22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 Пассман, Д.    Все о музыкальном бизнесе [Текст] : пер. с англ. / Д. Пассман. - М. : Альпина Бизнес Бук, 2009. - 41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5. Чижиков, В. М.</w:t>
        <w:br/>
        <w:t xml:space="preserve">   Введение в социокультурный менеджмент : учеб. пособие для вузов / В. М. Чижиков, В. В. Чижиков ; Моск. гос. ун-т культуры и искусств. - М. : МГУКИ, 2003. - 382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b/>
          <w:bCs/>
          <w:iCs/>
          <w:spacing w:val="-2"/>
          <w:sz w:val="28"/>
          <w:szCs w:val="28"/>
        </w:rPr>
        <w:br/>
      </w:r>
      <w:r>
        <w:rPr>
          <w:rFonts w:eastAsia="Arial"/>
          <w:sz w:val="28"/>
          <w:szCs w:val="28"/>
          <w:lang w:eastAsia="ar-SA"/>
        </w:rPr>
        <w:t>1. Годин, А. М.    Маркетинг [Мультимедиа] : учебник / А. М. Годин. - 9-е изд., перераб. и доп. - М. : Дашков и К, 2012. - ISBN 978-5-394-01319-5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rFonts w:eastAsia="Arial"/>
          <w:sz w:val="28"/>
          <w:szCs w:val="28"/>
          <w:lang w:eastAsia="ar-SA"/>
        </w:rPr>
        <w:t>2. Жарков А.Д. Продюсирование и постановка шоу-программ:</w:t>
      </w:r>
      <w:r>
        <w:rPr>
          <w:rFonts w:eastAsia="Arial"/>
          <w:color w:val="000000"/>
          <w:spacing w:val="-5"/>
          <w:sz w:val="28"/>
          <w:szCs w:val="28"/>
          <w:lang w:eastAsia="ar-SA"/>
        </w:rPr>
        <w:t xml:space="preserve"> Учебник . М.: МГУКИ, 2009. – 47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eastAsia="ar-SA"/>
        </w:rPr>
      </w:pPr>
      <w:r>
        <w:rPr>
          <w:rFonts w:eastAsia="Arial"/>
          <w:color w:val="000000"/>
          <w:spacing w:val="-5"/>
          <w:sz w:val="28"/>
          <w:szCs w:val="28"/>
          <w:lang w:eastAsia="ar-SA"/>
        </w:rPr>
        <w:t>3. Игнатьева Е.Л. Экономика культуры: Учебное пособие. 2-е изд., уточн. и доп. - М.: ГИТИС, 2006, 231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eastAsia="ar-SA"/>
        </w:rPr>
      </w:pPr>
      <w:r>
        <w:rPr>
          <w:bCs/>
          <w:sz w:val="28"/>
          <w:szCs w:val="28"/>
          <w:lang w:val="en-US" w:eastAsia="en-US" w:bidi="ar"/>
        </w:rPr>
        <w:t>4. Кокарев, И. Е.</w:t>
      </w:r>
      <w:r>
        <w:rPr>
          <w:bCs/>
          <w:sz w:val="28"/>
          <w:szCs w:val="28"/>
          <w:lang w:eastAsia="en-US" w:bidi="ar"/>
        </w:rPr>
        <w:t xml:space="preserve"> </w:t>
      </w:r>
      <w:r>
        <w:rPr>
          <w:bCs/>
          <w:sz w:val="28"/>
          <w:szCs w:val="28"/>
          <w:lang w:val="en-US" w:eastAsia="en-US" w:bidi="ar"/>
        </w:rPr>
        <w:t>   Кино как бизнес и политика: Современная киноиндустрия США и России [Электронный ресурс] : учеб. пособие / И. Е. Кокарев ; Кокарев И. Е. - Москва : Аспект Пресс, 2009. - 346 c. - Базовая коллекция ЭБС "БиблиоРоссика". - МГИК. - Менеджмент в сфере искусства 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rFonts w:eastAsia="Arial"/>
          <w:color w:val="000000"/>
          <w:spacing w:val="-5"/>
          <w:sz w:val="28"/>
          <w:szCs w:val="28"/>
          <w:lang w:eastAsia="ar-SA"/>
        </w:rPr>
        <w:t>5. Корнеева С.М. Музыкальный менеджмент: учеб. пособие для студентов вузов, обучающихся по специальности «Музыкальный менеджмент и специальностям культуры и искусства С.М, Корнеева. - М.: ЮНИТИ-ДАНА, 2006. - 30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 w:bidi="ar"/>
        </w:rPr>
        <w:t xml:space="preserve">6. </w:t>
      </w:r>
      <w:r>
        <w:rPr>
          <w:sz w:val="28"/>
          <w:szCs w:val="28"/>
          <w:lang w:val="en-US" w:eastAsia="en-US" w:bidi="ar"/>
        </w:rPr>
        <w:t>Синяева, Инга Михайловна.</w:t>
      </w:r>
      <w:r>
        <w:rPr>
          <w:sz w:val="28"/>
          <w:szCs w:val="28"/>
          <w:lang w:eastAsia="en-US" w:bidi="ar"/>
        </w:rPr>
        <w:t xml:space="preserve"> </w:t>
      </w:r>
      <w:r>
        <w:rPr>
          <w:sz w:val="28"/>
          <w:szCs w:val="28"/>
          <w:lang w:val="en-US" w:eastAsia="en-US" w:bidi="ar"/>
        </w:rPr>
        <w:t>   РЕКЛАМА И СВЯЗИ С ОБЩЕСТВЕННОСТЬЮ [Электронный ресурс] : Учебник для бакалавров / Инга Михайловна ; Синяева И.М., Романенкова О.Н. - М. : Издательство Юрайт, 2015. - 552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val="en-US" w:eastAsia="ar-SA"/>
        </w:rPr>
      </w:pPr>
      <w:r>
        <w:rPr>
          <w:sz w:val="28"/>
          <w:szCs w:val="28"/>
          <w:lang w:val="en-US" w:eastAsia="en-US" w:bidi="ar"/>
        </w:rPr>
        <w:t>7. Щербакова, И.</w:t>
      </w:r>
      <w:r>
        <w:rPr>
          <w:sz w:val="28"/>
          <w:szCs w:val="28"/>
          <w:lang w:eastAsia="en-US" w:bidi="ar"/>
        </w:rPr>
        <w:t xml:space="preserve"> </w:t>
      </w:r>
      <w:r>
        <w:rPr>
          <w:sz w:val="28"/>
          <w:szCs w:val="28"/>
          <w:lang w:val="en-US" w:eastAsia="en-US" w:bidi="ar"/>
        </w:rPr>
        <w:t>   Как стать успешным промоутером. Концертный бизнес в России [Текст] : учеб. пособие / И. Щербакова, И. Бортнюк. - СПб. : Питер, 2011. - 191 с. - Прил.: с. 119-191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разовательные технологии</w:t>
      </w:r>
      <w:r>
        <w:rPr>
          <w:bCs/>
          <w:sz w:val="28"/>
          <w:szCs w:val="28"/>
        </w:rPr>
        <w:t xml:space="preserve"> программы дисциплины «Основы продюсерского мастерства в театрализованных представлениях и праздниках» используются различные образовательные технологии – во время аудиторных занятий, занятия проводятся в виде лекц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– презентация по те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: полнота раскрытия темы, корректность использования методов и представленных выводов, уместное использование терминологии, использование источников и литературы, качество ответов на вопросы аудитории, соблюдение регламента презент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успеваемости студентов осуществляется на основании следующих критериев: посещение лекций – 3 балла; выступление с докладом по теме лекции – 10 баллов. Промежуточная аттестация проводится в форме зачета. Для получения зачета необходимо получить минимум 60 баллов из 100. Студенты, набравшие необходимый минимум баллов, обязательно сдают устный зачет по контрольным вопрос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занятий, проводимых в интерактивных формах, определяется главной целью (миссией) программы, особенностью контингента обучающихся и содержанием конкретных дисциплин, и в целом в учебном процессе они должны составлять не менее 20% аудиторных занятий (определяется требованиями ФГОС с учетом специфики ООП). Занятия лекционного типа для соответствующих групп студентов не могут составлять более 30% аудиторных занятий (определяется соответствующим ФГОС)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Могинов А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pacing w:val="-5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8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1:24:00Z</dcterms:modified>
  <cp:revision>74</cp:revision>
  <dc:subject/>
  <dc:title/>
</cp:coreProperties>
</file>